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n 1941 the US Army established Camp White, a millitary training camp, once holding German POW's and is now know as White City. Most of the Veteran's Administration is now on the site. The majority of services and sources of economy are: Wood products, waste management, health care, construction, technology, food services. The Rogue Family Center houses the Sheriffs dept., Head Start, Jackson County Health and Human Services, On Track, Access, Head Start, and the library. Rogue Community College has a campus in White City, RVTD (Rogue Valley Transportation District) services the area and there is a Boys &amp; Girls Club, along with a park that has water features in the summer and is located next to the community pool and skate park. White City is close to many rivers, lakes, and wildlife areas.</w:t>
      </w:r>
    </w:p>
    <w:p>
      <w:pPr>
        <w:pStyle w:val="NormalWeb"/>
        <w:rPr/>
      </w:pPr>
      <w:r>
        <w:rPr/>
        <w:t> </w:t>
      </w:r>
    </w:p>
    <w:p>
      <w:pPr>
        <w:pStyle w:val="NormalWeb"/>
        <w:rPr/>
      </w:pPr>
      <w:r>
        <w:rPr/>
        <w:t>There are two elementary schools serving K-5th grade: White City Elementary and Mt. View Elementary. Both of these school are close in many aspects: teachers to student ratio 1:24, Whites 48%, Hispanics 47%, other races 2%. Free and reduced lunches are at 88%- above the state average. Spending per child is 54% at the state average of $8,474. White City Elementary offers as its only Art, Computer Arts. Mt. View offers no Arts but boasts Academic contests and Community Service. Each school has DLL support. Both of these schools share land with a field that separates them, each school having their own parking opposite each other.</w:t>
      </w:r>
    </w:p>
    <w:p>
      <w:pPr>
        <w:pStyle w:val="NormalWeb"/>
        <w:rPr/>
      </w:pPr>
      <w:r>
        <w:rPr/>
        <w:t> </w:t>
      </w:r>
    </w:p>
    <w:p>
      <w:pPr>
        <w:pStyle w:val="NormalWeb"/>
        <w:rPr/>
      </w:pPr>
      <w:r>
        <w:rPr/>
        <w:t>The mission statement for WCE: "White City Elementary provides the opportunity for our community to learn and grow together. We support innovation and change, we share individual strengths and talents and we celebrate the learning that occurs for everyone, everyday."</w:t>
      </w:r>
    </w:p>
    <w:p>
      <w:pPr>
        <w:pStyle w:val="NormalWeb"/>
        <w:rPr/>
      </w:pPr>
      <w:r>
        <w:rPr/>
        <w:t> </w:t>
      </w:r>
    </w:p>
    <w:p>
      <w:pPr>
        <w:pStyle w:val="NormalWeb"/>
        <w:rPr/>
      </w:pPr>
      <w:r>
        <w:rPr/>
        <w:t>The mission statement for Mt. View is: "To relentlessly pursue success for each child through our commitment to effective instructional practices based on the latest research, leadership that keeps us true to our path, and our willingness to accept the hard work of change."</w:t>
      </w:r>
    </w:p>
    <w:p>
      <w:pPr>
        <w:pStyle w:val="NormalWeb"/>
        <w:rPr/>
      </w:pPr>
      <w:r>
        <w:rPr/>
        <w:t> </w:t>
      </w:r>
    </w:p>
    <w:p>
      <w:pPr>
        <w:pStyle w:val="NormalWeb"/>
        <w:rPr/>
      </w:pPr>
      <w:r>
        <w:rPr/>
        <w:t>The Middle School is White Mountain. Their mission statement: "WMMS educators create an enriched learning environment. All students are viewed as individuals and provided with positive direction as they continue on the path of learning. WMMS is dedicated to preparing students as lifelong learners for our community through diverse experiences with caring professionals." The ratio of teacher to student 1:19, Whites 55%, Hispanic 42%, Other 1%, students eligible for free or reduced meals 84%- the state average is 46%,spending per student $8,496- district wide.THe middle school did not have their mission statement posted on their home page, nor did they have they district wide expectations- these were emailed to e by request, on 1-21-11.</w:t>
      </w:r>
    </w:p>
    <w:p>
      <w:pPr>
        <w:pStyle w:val="NormalWeb"/>
        <w:rPr/>
      </w:pPr>
      <w:r>
        <w:rPr/>
        <w:t>High school is in Eagle Point. All of these schools are a part of District 9 whose expectations are: Be Safe, Be Respectful, Be Responsible.</w:t>
      </w:r>
    </w:p>
    <w:p>
      <w:pPr>
        <w:pStyle w:val="NormalWeb"/>
        <w:rPr/>
      </w:pPr>
      <w:r>
        <w:rPr/>
        <w:t> </w:t>
      </w:r>
    </w:p>
    <w:p>
      <w:pPr>
        <w:pStyle w:val="NormalWeb"/>
        <w:rPr/>
      </w:pPr>
      <w:r>
        <w:rPr/>
        <w:t>Until 1980 thirty mills were operating employing 6,400 jobs. The loss of these jobs created a high unemployment rate and an increase in the need for state and local assistance. During the peak harvest season the hispanic population rises to about 8,000. At one time White City had the highest number of domestic violence and child and abuse cases, and illegal drugs became a problem. Tagging and other signs of gang activity have been on the rise; there is now a task force that removes tagging, and provides education to teachers helping them to know what to look for in student related gang activity.</w:t>
      </w:r>
    </w:p>
    <w:p>
      <w:pPr>
        <w:pStyle w:val="NormalWeb"/>
        <w:rPr/>
      </w:pPr>
      <w:r>
        <w:rPr/>
        <w:t> </w:t>
      </w:r>
    </w:p>
    <w:p>
      <w:pPr>
        <w:pStyle w:val="NormalWeb"/>
        <w:rPr/>
      </w:pPr>
      <w:r>
        <w:rPr>
          <w:rStyle w:val="StrongEmphasis"/>
        </w:rPr>
        <w:t>White City</w:t>
      </w:r>
    </w:p>
    <w:p>
      <w:pPr>
        <w:pStyle w:val="NormalWeb"/>
        <w:rPr/>
      </w:pPr>
      <w:r>
        <w:rPr/>
        <w:t>Total population: 7,128 Estimated housing cost: $93,600 Average family size: 3.47 Under 5 years of age: 59 5 years to 9 years: 677</w:t>
      </w:r>
    </w:p>
    <w:p>
      <w:pPr>
        <w:pStyle w:val="NormalWeb"/>
        <w:rPr/>
      </w:pPr>
      <w:r>
        <w:rPr/>
        <w:t xml:space="preserve">10 years to 14 years: 433 15 years to 18 and older: 5,260 </w:t>
      </w:r>
    </w:p>
    <w:p>
      <w:pPr>
        <w:pStyle w:val="NormalWeb"/>
        <w:rPr/>
      </w:pPr>
      <w:r>
        <w:rPr/>
        <w:t> </w:t>
      </w:r>
    </w:p>
    <w:p>
      <w:pPr>
        <w:pStyle w:val="NormalWeb"/>
        <w:rPr/>
      </w:pPr>
      <w:r>
        <w:rPr/>
        <w:t>Median household income: $37,000,</w:t>
      </w:r>
    </w:p>
    <w:p>
      <w:pPr>
        <w:pStyle w:val="NormalWeb"/>
        <w:rPr/>
      </w:pPr>
      <w:r>
        <w:rPr/>
        <w:t>About 21.1% of families and the population are below the poverty line</w:t>
      </w:r>
    </w:p>
    <w:p>
      <w:pPr>
        <w:pStyle w:val="NormalWeb"/>
        <w:rPr/>
      </w:pPr>
      <w:r>
        <w:rPr/>
        <w:t>About 29% of the population is Hispanic and about 69% of them do not speak english</w:t>
      </w:r>
    </w:p>
    <w:p>
      <w:pPr>
        <w:pStyle w:val="NormalWeb"/>
        <w:rPr/>
      </w:pPr>
      <w:r>
        <w:rPr/>
        <w:t>Unemployment is above the state average. The hispanic population is above the state average.</w:t>
      </w:r>
    </w:p>
    <w:p>
      <w:pPr>
        <w:pStyle w:val="NormalWeb"/>
        <w:rPr/>
      </w:pPr>
      <w:r>
        <w:rPr/>
        <w:t> </w:t>
      </w:r>
    </w:p>
    <w:p>
      <w:pPr>
        <w:pStyle w:val="NormalWeb"/>
        <w:rPr/>
      </w:pPr>
      <w:r>
        <w:rPr/>
        <w:t>The White City Head Start I work for serves 78 children, two a.m. classes and two p.m. classes- two classes having 20 children the other two 19. Children attend four hours a day, Tuesday through Friday. Thirty eight of our families home language is spanish. The majority of our families income is below poverty. Boys make up 88% of the children. We have a cook and cook assistant, two family advocates that work with an a.m. and p.m. teacher and their classrooms and their families.</w:t>
      </w:r>
    </w:p>
    <w:p>
      <w:pPr>
        <w:pStyle w:val="NormalWeb"/>
        <w:rPr/>
      </w:pPr>
      <w:r>
        <w:rPr/>
        <w:t> </w:t>
      </w:r>
    </w:p>
    <w:p>
      <w:pPr>
        <w:pStyle w:val="NormalWeb"/>
        <w:rPr/>
      </w:pPr>
      <w:r>
        <w:rPr/>
        <w:t>http://www.greatschools.org/oregon</w:t>
      </w:r>
    </w:p>
    <w:p>
      <w:pPr>
        <w:pStyle w:val="NormalWeb"/>
        <w:rPr/>
      </w:pPr>
      <w:r>
        <w:rPr/>
        <w:t>http://www.census.org</w:t>
      </w:r>
    </w:p>
    <w:p>
      <w:pPr>
        <w:pStyle w:val="NormalWeb"/>
        <w:rPr/>
      </w:pPr>
      <w:r>
        <w:rPr/>
        <w:t>http://www.city-data.com/housing/houses-White-City-Oregon.html</w:t>
      </w:r>
    </w:p>
    <w:p>
      <w:pPr>
        <w:pStyle w:val="NormalWeb"/>
        <w:rPr/>
      </w:pPr>
      <w:r>
        <w:rPr/>
        <w:t>http://www.hometownlocator.com</w:t>
      </w:r>
    </w:p>
    <w:p>
      <w:pPr>
        <w:pStyle w:val="NormalWeb"/>
        <w:rPr/>
      </w:pPr>
      <w:r>
        <w:rPr/>
        <w:t>http://www.communityarts.net/readingroom/archive/spirit/whitecity.php</w:t>
      </w:r>
    </w:p>
    <w:p>
      <w:pPr>
        <w:pStyle w:val="NormalWeb"/>
        <w:rPr/>
      </w:pPr>
      <w:r>
        <w:rPr/>
        <w:t>http://www.eaglepnt.k12.or.us/departments.as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1:35:00Z</dcterms:created>
  <dc:creator>aholland</dc:creator>
  <dc:description/>
  <cp:keywords/>
  <dc:language>en-US</dc:language>
  <cp:lastModifiedBy>aholland</cp:lastModifiedBy>
  <dcterms:modified xsi:type="dcterms:W3CDTF">2011-02-05T01:35:00Z</dcterms:modified>
  <cp:revision>2</cp:revision>
  <dc:subject/>
  <dc:title>In 1941 the US Army established Camp White, a millitary training camp, once holding German POW's and is now know as White City</dc:title>
</cp:coreProperties>
</file>